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ifornia Homework – The Americ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position 13 pg. 47 – what is this and why do you believe the editors placed this Proposition at this point of the textbook?  Do a little more research on Prop 13 and provide one pro and one con related to this law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War With Mexico / The California Gold Rush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Read pgs. 135 – 138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view the map on pg. 136 and answer the Geography Skillbuilder questions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was the border dispute that affected the war with Mexico?  Was this a legitimate dispute?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 what ways did the gold rush change the population of California?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ow did the discovery of gold affect California’s economy? (be sure and explore other parts of the textbook that address this question not just the pages assigned)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swer question 5 under assessment on pg. 138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role did California play with regard to the issue of slavery?  Was it resolved?  If so how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unbelt, Rustbelt, Ecotopia – read pgs. 846 – 847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swer the Thinking Critically questions on pg. 847 (for question 2 choose California)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Go to </w:t>
      </w:r>
      <w:hyperlink r:id="rId2">
        <w:r>
          <w:rPr>
            <w:rStyle w:val="InternetLink"/>
            <w:color w:val="000000"/>
            <w:sz w:val="22"/>
            <w:szCs w:val="22"/>
          </w:rPr>
          <w:t>http://www.usatoday.com/news/nation/census/default.htm</w:t>
        </w:r>
      </w:hyperlink>
      <w:r>
        <w:rPr>
          <w:sz w:val="22"/>
          <w:szCs w:val="22"/>
        </w:rPr>
        <w:t xml:space="preserve"> and update the population increase or decrease as of 2010 for the 5 states highlighted on pg. 847 as well as 2 of the 6 states that had a decrease in population.  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  <w:szCs w:val="22"/>
        </w:rPr>
        <w:t xml:space="preserve">Look at California’s data, what changes have specifically occurred over the last 10 years?  What is the significance of these change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ifornia Homework – The Americ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position 13 pg. 47 – what is this and why do you believe the editors placed this Proposition at this point of the textbook?  Do a little more research on Prop 13 and provide one pro and one con related to this law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War With Mexico / The California Gold Rus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ad pgs. 135 – 13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view the map on pg. 136 and answer the Geography Skillbuilder question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the border dispute that affected the war with Mexico?  Was this a legitimate dispute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 what ways did the gold rush change the population of California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did the discovery of gold affect California’s economy? (be sure and explore other parts of the textbook that address this question not just the pages assigned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swer question 5 under assessment on pg. 138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at role did California play with regard to the issue of slavery?  Was it resolved?  If so how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unbelt, Rustbelt, Ecotopia – read pgs. 846 – 84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swer the Thinking Critically questions on pg. 847 (for question 2 choose California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Go to </w:t>
      </w:r>
      <w:hyperlink r:id="rId3">
        <w:r>
          <w:rPr>
            <w:rStyle w:val="InternetLink"/>
            <w:color w:val="000000"/>
            <w:sz w:val="22"/>
            <w:szCs w:val="22"/>
          </w:rPr>
          <w:t>http://www.usatoday.com/news/nation/census/default.htm</w:t>
        </w:r>
      </w:hyperlink>
      <w:r>
        <w:rPr>
          <w:sz w:val="22"/>
          <w:szCs w:val="22"/>
        </w:rPr>
        <w:t xml:space="preserve"> and update the population increase or decrease as of 2010 for the 5 states highlighted on pg. 847 as well as 2 of the 6 states that had a decrease in population.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Look at California’s data, what changes have specifically occurred over the last 10 years?  What is the significance of these change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today.com/news/nation/census/default.htm" TargetMode="External"/><Relationship Id="rId3" Type="http://schemas.openxmlformats.org/officeDocument/2006/relationships/hyperlink" Target="http://www.usatoday.com/news/nation/census/defaul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09:00Z</dcterms:created>
  <dc:creator>Merri Weir</dc:creator>
  <dc:description/>
  <cp:keywords/>
  <dc:language>en-US</dc:language>
  <cp:lastModifiedBy>Merri Weir</cp:lastModifiedBy>
  <cp:lastPrinted>2011-04-29T10:19:00Z</cp:lastPrinted>
  <dcterms:modified xsi:type="dcterms:W3CDTF">2011-04-29T17:29:00Z</dcterms:modified>
  <cp:revision>3</cp:revision>
  <dc:subject/>
  <dc:title>California Homework – The Americans</dc:title>
</cp:coreProperties>
</file>